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23"/>
          <w:szCs w:val="23"/>
        </w:rPr>
      </w:pPr>
      <w:r>
        <w:rPr>
          <w:rFonts w:eastAsia="Baskerville Old Face" w:cs="Baskerville Old Face" w:ascii="Baskerville Old Face" w:hAnsi="Baskerville Old Face"/>
          <w:b/>
          <w:sz w:val="32"/>
          <w:szCs w:val="32"/>
        </w:rPr>
        <w:t xml:space="preserve">                                     </w:t>
      </w:r>
      <w:r>
        <w:rPr>
          <w:rFonts w:cs="Arial Black" w:ascii="Arial Black" w:hAnsi="Arial Black"/>
          <w:b/>
          <w:sz w:val="32"/>
          <w:szCs w:val="32"/>
        </w:rPr>
        <w:t>Umowa nr ……. /ZP/2023</w:t>
      </w:r>
      <w:r>
        <w:rPr>
          <w:rFonts w:cs="Arial Black" w:ascii="Arial Black" w:hAnsi="Arial Black"/>
          <w:b/>
          <w:sz w:val="23"/>
          <w:szCs w:val="23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Baskerville Old Face" w:ascii="Baskerville Old Face" w:hAnsi="Baskerville Old Face"/>
          <w:b/>
          <w:sz w:val="23"/>
          <w:szCs w:val="23"/>
        </w:rPr>
        <w:t>wzór   za</w:t>
      </w:r>
      <w:r>
        <w:rPr>
          <w:rFonts w:cs="Calibri"/>
          <w:b/>
          <w:sz w:val="23"/>
          <w:szCs w:val="23"/>
        </w:rPr>
        <w:t>ł nr 6</w:t>
      </w:r>
      <w:r>
        <w:rPr>
          <w:rFonts w:cs="Baskerville Old Face" w:ascii="Baskerville Old Face" w:hAnsi="Baskerville Old Face"/>
          <w:b/>
          <w:sz w:val="23"/>
          <w:szCs w:val="23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awarta w dniu …………. roku w Sandomierzu pomiędzy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wyniku przeprowadzonego postępowania o zamówienie publiczne w trybie podstawowym </w:t>
      </w:r>
      <w:r>
        <w:rPr>
          <w:rFonts w:cs="Times New Roman" w:ascii="Times New Roman" w:hAnsi="Times New Roman"/>
          <w:sz w:val="24"/>
          <w:szCs w:val="24"/>
        </w:rPr>
        <w:t>(art. 275 pkt. 1 ustawy Pzp)</w:t>
      </w:r>
      <w:r>
        <w:rPr>
          <w:rFonts w:cs="Times New Roman" w:ascii="Times New Roman" w:hAnsi="Times New Roman"/>
          <w:sz w:val="23"/>
          <w:szCs w:val="23"/>
        </w:rPr>
        <w:t xml:space="preserve">  zawiera się umowę dotyczącą zakupu żywności dla potrzeb Bursy Szkolnej w Sandomierzu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em Sandomierskim  ul. Mickiewicza 34, 27-600 Sandomierz NIP 8641823946 – Bursą Szkolną w Sandomierzu ul. Wojska Polskiego 22 , 27-600 Sandomierz reprezentowaną  przez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Dyrektor–  Monika Borycka- Burek 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„………………………..  </w:t>
      </w:r>
      <w:r>
        <w:rPr>
          <w:rFonts w:cs="Times New Roman" w:ascii="Times New Roman" w:hAnsi="Times New Roman"/>
          <w:sz w:val="23"/>
          <w:szCs w:val="23"/>
        </w:rPr>
        <w:t xml:space="preserve">  NIP 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waną w dalszej części umowy „Dostawcą”  reprezentowana przez ……………………………………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Przedmiotem umowy jest dostawa i rozładunek w miejsce wskazane przez Zamawiającego                  ………………………………………………………………………… </w:t>
      </w: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dla Bursy Szkolnej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w Sandomierzu w okresie  od 01.01.2023 r. do 31.12.2023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stawca zobowiązuje się do :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starczania Zamawiającemu towaru w ilościach i terminach zgodnych                                                        z każdorazowymi zamówieniami telefonicznymi, do miejsca odbioru tj. do Bursy Szkolnej               w Sandomierzu ul. Wojska Polskiego 22, oraz rozładunku towaru w siedzibie zamawiającego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Godziny dostawy 5.15 – 6.30 lub inne o ile zamawiający wyrazi pisemną zgodę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starczania towaru I gatunku i o aktualnych terminach przydatności do spożycia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sz w:val="23"/>
          <w:szCs w:val="23"/>
        </w:rPr>
        <w:t>Podane w formularzu cenowym i opisie przedmiotu zamówienia ilości stanowią szacunkowe zapotrzebowanie, jakie Zamawiający przewiduje zakupić w okresie obowiązywania umowy.                     Z tytułu niezrealizowanych wskazanych w formularzach cenowych i opisie przedmiotu zamówienia ilości Dostawcy nie będą przysługiwały roszczenia przeciw Zamawiającemu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Dostarczania towarów środkiem transportu spełniającym obowiązujące  wymagania sanitarne  jednocześnie oświadczam, że  spełniamy wymagania higieniczno-sanitarne zgodnie z Ustawą z dnia 25  sierpnia 2006r. o bezpieczeństwie żywności i żywienia (Dz.U. Nr 171 poz. 1225 z późn. zm.)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stawca oświadcza , że posiada odpowiednie uprawnienia i warunki do należytego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a dostarczany towar Wykonawca posiada  wymagane certyfikaty i atesty , które będą udostępniane na żądanie Zamawiając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3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leżność za zrealizowane dostawy  regulować będzie Bursa Szkolna w Sandomierzu                                            w terminie 14 dni od daty otrzymania prawidłowo wystawionej faktury/rachunku  przelewem na konto Dostawcy. Dane do Faktur/rachunków-  Nabywcą będzie: Powiat Sandomierski ul. Mickiewicza 34 , 27-600 Sandomierz NIP 864 182 39 46 Odbiorcą: Bursa Szkolna w Sandomierzu ul. Wojska Polskiego 22, 27-600 Sandomierz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wyraża zgodę, aby Dostawca wystawiał faktury VAT bez podpisu Zamawiającego na fakturze. Faktura/rachunek z cenami zgodnymi z ofertą złożoną w ramach przetargu   dostarczane będą w momencie dostawy artykułów spożywcz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4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stawca zobowiązuje się do dostarczania towarów w cenach z oferty z dnia </w:t>
      </w:r>
      <w:r>
        <w:rPr>
          <w:rFonts w:cs="Times New Roman" w:ascii="Times New Roman" w:hAnsi="Times New Roman"/>
          <w:b/>
          <w:sz w:val="23"/>
          <w:szCs w:val="23"/>
        </w:rPr>
        <w:t>………….</w:t>
      </w:r>
      <w:r>
        <w:rPr>
          <w:rFonts w:cs="Times New Roman" w:ascii="Times New Roman" w:hAnsi="Times New Roman"/>
          <w:sz w:val="23"/>
          <w:szCs w:val="23"/>
        </w:rPr>
        <w:t xml:space="preserve"> przedłożonej w ramach przetargu nieograniczonego na „</w:t>
      </w:r>
      <w:r>
        <w:rPr>
          <w:rFonts w:cs="Times New Roman" w:ascii="Times New Roman" w:hAnsi="Times New Roman"/>
          <w:b/>
          <w:sz w:val="23"/>
          <w:szCs w:val="23"/>
        </w:rPr>
        <w:t>Zakup żywności dla potrzeb Bursy Szkolnej w Sandomierzu”</w:t>
      </w:r>
      <w:r>
        <w:rPr>
          <w:rFonts w:cs="Times New Roman" w:ascii="Times New Roman" w:hAnsi="Times New Roman"/>
          <w:sz w:val="23"/>
          <w:szCs w:val="23"/>
        </w:rPr>
        <w:t xml:space="preserve">  (w przypadku owoców i warzyw z uwzględnieniem zaoferowanego mnożnik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puszcza się zmiany cen produktów stanowiących przedmiot zamówienia , o ile zmiany będą korzystne dla zamawiającego lub zmianie uległy stawki podatkowe przedmiotu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Umowa zostaje zawarta na okres od </w:t>
      </w:r>
      <w:r>
        <w:rPr>
          <w:rFonts w:cs="Times New Roman" w:ascii="Times New Roman" w:hAnsi="Times New Roman"/>
          <w:b/>
          <w:sz w:val="23"/>
          <w:szCs w:val="23"/>
        </w:rPr>
        <w:t>01.01.2023</w:t>
      </w:r>
      <w:r>
        <w:rPr>
          <w:rFonts w:cs="Times New Roman" w:ascii="Times New Roman" w:hAnsi="Times New Roman"/>
          <w:sz w:val="23"/>
          <w:szCs w:val="23"/>
        </w:rPr>
        <w:t xml:space="preserve"> roku do </w:t>
      </w:r>
      <w:r>
        <w:rPr>
          <w:rFonts w:cs="Times New Roman" w:ascii="Times New Roman" w:hAnsi="Times New Roman"/>
          <w:b/>
          <w:sz w:val="23"/>
          <w:szCs w:val="23"/>
        </w:rPr>
        <w:t>31.12.2023</w:t>
      </w:r>
      <w:r>
        <w:rPr>
          <w:rFonts w:cs="Times New Roman" w:ascii="Times New Roman" w:hAnsi="Times New Roman"/>
          <w:sz w:val="23"/>
          <w:szCs w:val="23"/>
        </w:rPr>
        <w:t xml:space="preserve"> ro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Towar dostarczany będzie transportem Dostawcy i na koszt Dostawcy. Koszty załadunku                                   i rozładunku obciążą Dostawcę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konywać będzie odbioru jakościowego i ilościowego w swojej siedzibie. Zamawiający zastrzega sobie prawo żądania podpisu kierowcy na dokumencie odbioru jakościowego i ilościowego.  Dostawca zobowiązuje się do przyjęcia zwrotu i wymiany wadliwego towaru oraz pokrycia kosztów                z tym związanych. Dostawca zobowiązuje się do wymiany produktów wadliwych w ciągu najpóźniej do dnia następnego po dniu w którym nastąpiło zgłoszenie reklamacji tj. w ciągu 24 godzin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Integralną częścią umowy jest oferta Dostawcy, Specyfikacja Warunków Zamówienia, Formularze asortymentowo-cenow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 przypadku nie dostarczenia w wyznaczonym dniu zamówionego towaru a wymienionego w ofercie Dostawca zapłaci Zamawiającemu karę umowną w wysokości 20% wartości zamówionej a nie dostarczonej  na ten dzień partii towaru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nie zrealizowania co najmniej dwóch kolejnych dostaw lub zaprzestania dostaw towaru (tj. nie dostarczenia więcej niż dwóch kolejnych zamówień) do Bursy Szkolnej w winy Dostawcy zapłaci on Zamawiającemu karę umowną w wysokości 20% ceny brutto oferty przedłożonej                      w przetarg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stawca zobowiązuje się do dostarczania zamówionego towaru bez względu na wartość zamówionego na dany dzień asortymentu, co dzień lub w wyznaczone przez zamawiającego dni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szelkie zmiany dotyczące umowy dla swej ważności powinny być dokonywane na piśmie. Ewentualne spory wynikające z niniejszej umowy podlegają rozpoznaniu przez Sąd właściwy dla siedziby Zamawiając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§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§ 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mowa została sporządzona w dwóch jednobrzmiących egzemplarzach po jednym dla każdej ze stron.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 xml:space="preserve">Administratorem danych osobowych jest Bursa Szkolna ul. Wojska Polskiego 22, 27-600 Sandomierz. Dane te będą wyłącznie przetwarzane w celu prowadzenia spraw dotyczących zamówienia publicznego  i nie będą udostępniane innym administratorom danych osobowych. Osoby których dane dotyczą mają prawo dostępu do treści swoich danych oraz możliwość ich poprawiania zgodnie z 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ozporządzeniem Parlamentu Europejskiego i Rady (UE) 2016/679 z dnia 27 kwietnia 2016 roku oraz ustawą z dnia 10 maja 2018 roku o ochronie danych osobowych (Dz.U.2018 poz. 1000)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268"/>
        <w:gridCol w:w="3402"/>
      </w:tblGrid>
      <w:tr>
        <w:trPr/>
        <w:tc>
          <w:tcPr>
            <w:tcW w:w="3402" w:type="dxa"/>
            <w:tcBorders/>
          </w:tcPr>
          <w:p>
            <w:pPr>
              <w:pStyle w:val="TextBody"/>
              <w:widowControl/>
              <w:tabs>
                <w:tab w:val="clear" w:pos="708"/>
              </w:tabs>
              <w:spacing w:lineRule="auto" w:line="240"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.......................................................</w:t>
            </w:r>
          </w:p>
          <w:p>
            <w:pPr>
              <w:pStyle w:val="Maly"/>
              <w:tabs>
                <w:tab w:val="clear" w:pos="567"/>
                <w:tab w:val="clear" w:pos="850"/>
                <w:tab w:val="clear" w:pos="1417"/>
                <w:tab w:val="clear" w:pos="1984"/>
                <w:tab w:val="clear" w:pos="2551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i pieczątka kierownika zamawiającego lub osoby upoważnionej)</w:t>
            </w:r>
          </w:p>
        </w:tc>
        <w:tc>
          <w:tcPr>
            <w:tcW w:w="2268" w:type="dxa"/>
            <w:tcBorders/>
          </w:tcPr>
          <w:p>
            <w:pPr>
              <w:pStyle w:val="TableTex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widowControl/>
              <w:tabs>
                <w:tab w:val="clear" w:pos="708"/>
              </w:tabs>
              <w:spacing w:lineRule="auto" w:line="240" w:before="6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.......................................................</w:t>
            </w:r>
          </w:p>
          <w:p>
            <w:pPr>
              <w:pStyle w:val="Maly"/>
              <w:tabs>
                <w:tab w:val="clear" w:pos="567"/>
                <w:tab w:val="clear" w:pos="850"/>
                <w:tab w:val="clear" w:pos="1417"/>
                <w:tab w:val="clear" w:pos="1984"/>
                <w:tab w:val="clear" w:pos="2551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i pieczątka dostawcy lub osoby upoważnionej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type w:val="nextPage"/>
      <w:pgSz w:w="11906" w:h="16838"/>
      <w:pgMar w:left="1134" w:right="1133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FN AlphaBook PS">
    <w:charset w:val="ee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askerville Old Face">
    <w:charset w:val="00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EFN AlphaBook PS" w:hAnsi="EFN AlphaBook PS" w:eastAsia="Times New Roman" w:cs="EFN AlphaBook P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1" w:before="60" w:after="80"/>
      <w:jc w:val="both"/>
    </w:pPr>
    <w:rPr>
      <w:rFonts w:ascii="EFN AlphaBook PS" w:hAnsi="EFN AlphaBook PS" w:eastAsia="Times New Roman" w:cs="EFN AlphaBook P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ly">
    <w:name w:val="Maly"/>
    <w:qFormat/>
    <w:pPr>
      <w:keepLines/>
      <w:widowControl/>
      <w:tabs>
        <w:tab w:val="clear" w:pos="708"/>
        <w:tab w:val="left" w:pos="567" w:leader="none"/>
        <w:tab w:val="left" w:pos="850" w:leader="none"/>
        <w:tab w:val="left" w:pos="1417" w:leader="none"/>
        <w:tab w:val="left" w:pos="1984" w:leader="none"/>
        <w:tab w:val="left" w:pos="255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60" w:before="0" w:after="60"/>
      <w:jc w:val="center"/>
    </w:pPr>
    <w:rPr>
      <w:rFonts w:ascii="EFN AlphaBook PS" w:hAnsi="EFN AlphaBook PS" w:eastAsia="Times New Roman" w:cs="EFN AlphaBook PS"/>
      <w:color w:val="auto"/>
      <w:sz w:val="16"/>
      <w:szCs w:val="16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" w:hAnsi="EFN AlphaBook PS" w:eastAsia="Times New Roman" w:cs="EFN AlphaBook PS"/>
      <w:color w:val="auto"/>
      <w:sz w:val="22"/>
      <w:szCs w:val="22"/>
      <w:lang w:val="pl-PL" w:bidi="ar-SA" w:eastAsia="zh-CN"/>
    </w:rPr>
  </w:style>
  <w:style w:type="paragraph" w:styleId="Umowa1txt">
    <w:name w:val="umowa 1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71"/>
      <w:ind w:left="283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08:00Z</dcterms:created>
  <dc:creator>.</dc:creator>
  <dc:description/>
  <cp:keywords/>
  <dc:language>en-US</dc:language>
  <cp:lastModifiedBy>Mikołaj</cp:lastModifiedBy>
  <cp:lastPrinted>2022-01-10T09:03:00Z</cp:lastPrinted>
  <dcterms:modified xsi:type="dcterms:W3CDTF">2022-11-07T11:08:00Z</dcterms:modified>
  <cp:revision>2</cp:revision>
  <dc:subject/>
  <dc:title/>
</cp:coreProperties>
</file>